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- WARM UP</w:t>
        <w:tab/>
        <w:tab/>
        <w:tab/>
        <w:tab/>
        <w:tab/>
        <w:tab/>
        <w:tab/>
        <w:tab/>
        <w:tab/>
        <w:t>2</w:t>
      </w:r>
      <w:r>
        <w:rPr>
          <w:rFonts w:cs="Calibri"/>
          <w:b/>
          <w:vertAlign w:val="superscript"/>
        </w:rPr>
        <w:t>nd</w:t>
      </w:r>
      <w:r>
        <w:rPr>
          <w:rFonts w:cs="Calibri"/>
          <w:b/>
        </w:rPr>
        <w:t xml:space="preserve"> half of Ch. 4 and Ch. 5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Use the following data:  {5, 7, 8, 10, 12, 15, 17, 20, 30, 31, 22, 25, 28, 33, 34, 35, 39, 40}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following statistics: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Mean: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Median: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Range (number):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IQR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reate a boxplot for the dat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uppose we add the data point 62 to the set of data.  Indicate how the statistics in part (a) would change: increase, decrease, or stay about the same.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Mean: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Median: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Range (number):</w:t>
      </w:r>
    </w:p>
    <w:p>
      <w:pPr>
        <w:pStyle w:val="ListParagraph"/>
        <w:spacing w:before="0" w:after="0"/>
        <w:ind w:left="720" w:firstLine="360"/>
        <w:contextualSpacing/>
        <w:rPr>
          <w:rFonts w:cs="Calibri"/>
        </w:rPr>
      </w:pPr>
      <w:r>
        <w:rPr>
          <w:rFonts w:cs="Calibri"/>
        </w:rPr>
        <w:t>IQR: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he following are quiz scores from two Algebra 1 Classes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b/>
          <w:i/>
        </w:rPr>
        <w:t>Class 1: 68, 93, 53, 100, 77, 86, 91, 88, 72, 74, 66, 82</w:t>
      </w:r>
      <w:r>
        <w:rPr>
          <w:rFonts w:cs="Calibri"/>
          <w:i/>
        </w:rPr>
        <w:t xml:space="preserve"> and </w:t>
      </w:r>
      <w:r>
        <w:rPr>
          <w:rFonts w:cs="Calibri"/>
          <w:b/>
          <w:i/>
        </w:rPr>
        <w:t>Class 2: 77, 91, 82, 68, 75, 72, 85, 65, 70, 79, 94, 86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</w:rPr>
        <w:t>7) Compare the means of the class scores. Which would you rather be in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>8) Compare the standard deviations. Which class was more consistent in their scor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Based solely on the mean and median given, decide on the shape of the distribution</w:t>
      </w:r>
    </w:p>
    <w:p>
      <w:pPr>
        <w:pStyle w:val="Normal"/>
        <w:spacing w:before="0" w:after="0"/>
        <w:rPr/>
      </w:pPr>
      <w:r>
        <w:rPr>
          <w:rFonts w:cs="Calibri"/>
        </w:rPr>
        <w:t>9) Mean = 100</w:t>
        <w:tab/>
        <w:tab/>
        <w:tab/>
        <w:tab/>
        <w:t>10) Mean = 20</w:t>
        <w:tab/>
        <w:tab/>
        <w:tab/>
        <w:tab/>
        <w:t>11) Mean = 93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edian = 98</w:t>
        <w:tab/>
        <w:tab/>
        <w:tab/>
        <w:tab/>
        <w:t>Median = 41</w:t>
        <w:tab/>
        <w:tab/>
        <w:tab/>
        <w:tab/>
        <w:t>Median = 85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Given the data below, decide which summary statistics are more appropriate to report </w:t>
      </w:r>
      <w:r>
        <w:rPr>
          <w:rFonts w:cs="Calibri"/>
          <w:i/>
          <w:sz w:val="18"/>
          <w:szCs w:val="18"/>
        </w:rPr>
        <w:t>(mean &amp; std. dev, or median &amp; 5# summary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2)  {3, 4, 4, 4, 5, 6, 6, 7, 8, 10, 11, 11, 16, 17, 20, 25, 28, 30, 31, 39, 45, 59, 68, 73}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3)  {15, 20, 22, 25, 28, 30, 31, 32, 33, 34, 35, 36, 36, 37, 37, 38, 38, 40, 41, 45, 47, 51, 52, 57, 42, 49, 48, 51}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4) Give a set of numbers that would have a standard deviation of 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24:00Z</dcterms:created>
  <dc:creator>Lauren Senske</dc:creator>
  <dc:description/>
  <dc:language>en-US</dc:language>
  <cp:lastModifiedBy>Lauren Senske</cp:lastModifiedBy>
  <dcterms:modified xsi:type="dcterms:W3CDTF">2010-09-12T19:24:00Z</dcterms:modified>
  <cp:revision>2</cp:revision>
  <dc:subject/>
  <dc:title/>
</cp:coreProperties>
</file>